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Совета депутатов Октябрьского сельского поселения Краснинского района Смоленской области «О внесении изменений в решение Совета депутатов Октябрьского сельского поселения Краснинского района Смоленской области от 29.12.2015г. №23 «О бюджете Октябрьского сельского поселения на 2016 год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дакции решений №05 от 27.04.2016,№11 от 27.05.2016,от 15.08.16 №16. от 08.09.2016г. №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носится с целью уточнения плановых показателей бюджета сельского поселения на 201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сх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делу «Общегосударственные вопросы»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иду расходов «Иные закупки товаров, работ и услуг для обеспечения государственных(муниципальных)нужд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Закупка товаров, работ, услуг в сфере информационно-коммуникационных технологий</w:t>
      </w:r>
      <w:r>
        <w:rPr>
          <w:bCs/>
          <w:iCs/>
          <w:color w:val="000000"/>
        </w:rPr>
        <w:t>.»</w:t>
      </w:r>
      <w:r>
        <w:rPr>
          <w:rFonts w:cs="Times New Roman" w:ascii="Times New Roman" w:hAnsi="Times New Roman"/>
          <w:sz w:val="28"/>
          <w:szCs w:val="28"/>
        </w:rPr>
        <w:t xml:space="preserve"> предлагается увеличить расходы  в сумме 10921 тыс.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на установку, обновление и настройку программного обеспечения «Астрал Отчет» не были выделены бюджетные ассигнования, предлагается увеличить расходы по коду 917 0104 0110100140 240 «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очая закупка товаров, работ и услуг для обеспечения государственных (муниципальных) нужд</w:t>
      </w:r>
      <w:r>
        <w:rPr>
          <w:rFonts w:cs="Times New Roman" w:ascii="Times New Roman" w:hAnsi="Times New Roman"/>
          <w:sz w:val="28"/>
          <w:szCs w:val="28"/>
        </w:rPr>
        <w:t>» (Обслуживание программ) в сумме 1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не были предусмотрены бюджетные ассигнования на услуги специализированного оператора связи в системе электронного документооборота в программе «Астрал Отчет»  «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очая закупка товаров, работ и услуг для обеспечения государственных (муниципальных) нужд</w:t>
      </w:r>
      <w:r>
        <w:rPr>
          <w:rFonts w:cs="Times New Roman" w:ascii="Times New Roman" w:hAnsi="Times New Roman"/>
          <w:sz w:val="28"/>
          <w:szCs w:val="28"/>
        </w:rPr>
        <w:t>» (Услуги связи) предлагается увеличить расходы по коду 917 0104 0110100140 240 в сумме 4,4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не были предусмотрены бюджетные ассигнования на осуществление образовательной деятельности, предлагается  увеличить расходы по коду 917 0104 0110100140 240 «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очая закупка товаров, работ и услуг для обеспечения государственных (муниципальных) нужд</w:t>
      </w:r>
      <w:r>
        <w:rPr>
          <w:rFonts w:cs="Times New Roman" w:ascii="Times New Roman" w:hAnsi="Times New Roman"/>
          <w:sz w:val="28"/>
          <w:szCs w:val="28"/>
        </w:rPr>
        <w:t>» (Прочие  услуги) в сумме 5,5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Дефиц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редусматривает увеличение размера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фицита бюджета Октябрь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на 2016 год на </w:t>
      </w:r>
      <w:r>
        <w:rPr>
          <w:rFonts w:cs="Times New Roman" w:ascii="Times New Roman" w:hAnsi="Times New Roman"/>
          <w:b/>
          <w:sz w:val="28"/>
          <w:szCs w:val="28"/>
        </w:rPr>
        <w:t>10,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 xml:space="preserve">лей и утвердить в размере </w:t>
      </w:r>
      <w:r>
        <w:rPr>
          <w:rFonts w:cs="Times New Roman" w:ascii="Times New Roman" w:hAnsi="Times New Roman"/>
          <w:b/>
          <w:sz w:val="28"/>
          <w:szCs w:val="28"/>
        </w:rPr>
        <w:t>57,6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источника финансирования бюджета сельского поселения планируется использовать остатки нецелевых средств бюджета сельского поселения (без учета средств дорожного фонда) по состоянию на 01.01.2016 года в сумме 10,9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ктябрь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инский район Смоленской области                             И.В.Щед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                                                                                   А.С.Сайни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8" w:hanging="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16:00Z</dcterms:created>
  <dc:creator>user</dc:creator>
  <dc:description/>
  <cp:keywords/>
  <dc:language>en-US</dc:language>
  <cp:lastModifiedBy>999</cp:lastModifiedBy>
  <cp:lastPrinted>2016-08-08T16:26:00Z</cp:lastPrinted>
  <dcterms:modified xsi:type="dcterms:W3CDTF">2016-10-28T06:00:00Z</dcterms:modified>
  <cp:revision>20</cp:revision>
  <dc:subject/>
  <dc:title/>
</cp:coreProperties>
</file>